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3996557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/>
          <w:b/>
          <w:color w:val="323232"/>
          <w:spacing w:val="-3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7.01.2015                                                                                              № 24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42433,1 тыс. рублей заменить словами в сумме 41607,1 рублей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2) </w:t>
        <w:tab/>
        <w:t>в подпункте 2 пункта 1 слова в сумме 42433,1 тыс. рублей заменить словами в сумме 44980,0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</w:t>
        <w:tab/>
        <w:t>подпункт 6 пункта 1 изложить в следующей редакции: «дефицит бюджета Стародеревянковского сельского поселения Каневского района в сумме 4372,9 тыс. рублей»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 пункт 24 изложить в следующей редакции: « установить предельный объем муниципального долга Стародеревянковского сельского поселения Каневского района на 2015 год – в сумме 2000, 0 тыс. рублей»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5) дополнить пункт 31 следующего содержания: свободный остаток средств на 01.01.2015 года в сумме 3546,9 тыс.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6) Внести изменения в приложения: 2, 4, 5,  6, 7, 8, 9, 10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80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5013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13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07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6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1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7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затрат организаций, осуществляющих пассажирские перевоз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держанию автомобильных доро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71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71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49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465,4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2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подведомственных учреждений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5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8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 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6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5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затрат организаций, осуществляющих пассажирские перевоз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1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держанию автомобильных доро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49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65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подведомственных учреждений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5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80,0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 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1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7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5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82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ind w:left="576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5760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 16.12.2014 года № 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</w:t>
              <w:br/>
              <w:t xml:space="preserve">бюджета Стародеревян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невского района на 2015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447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5"/>
              <w:gridCol w:w="3703"/>
              <w:gridCol w:w="2129"/>
            </w:tblGrid>
            <w:tr>
              <w:trPr>
                <w:trHeight w:val="1290" w:hRule="atLeast"/>
              </w:trPr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ды</w:t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Наименование групп, подгрупп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статей, подстатей, элементов, </w:t>
                  </w:r>
                </w:p>
                <w:p>
                  <w:pPr>
                    <w:pStyle w:val="Normal"/>
                    <w:jc w:val="center"/>
                    <w:rPr>
                      <w:spacing w:val="-6"/>
                      <w:szCs w:val="28"/>
                    </w:rPr>
                  </w:pPr>
                  <w:r>
                    <w:rPr>
                      <w:szCs w:val="28"/>
                    </w:rPr>
                    <w:t xml:space="preserve">программ (подпрограмм)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6"/>
                      <w:szCs w:val="28"/>
                    </w:rPr>
                    <w:t>кодов экономической классификации</w:t>
                  </w:r>
                  <w:r>
                    <w:rPr>
                      <w:szCs w:val="28"/>
                    </w:rPr>
                    <w:t xml:space="preserve"> источников внутреннего 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финансирования дефицита бюджета 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0 00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372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0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Источники внутреннего финансирования дефицитов бюджета 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00 0000 7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кредитов, предоставленными кредитными организациями в валюте Российской Федерации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10 0000 7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бюджетами поселений кредитов от кредитных организаций в валюте Российской Федерации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01 02 00 00 00 0000 800 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кредитов, предоставленными кредитными организациями в валюте Российской Федерации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10 0000 8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бюджетами поселений кредитов, полученных от кредитных организаций в валюте Российской Федерации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Бюджетные кредиты от других бюджетов бюджетной системы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0 00 00 0000 7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бюджетных кредитов от других  бюджетов бюджетной системы  Российской Федерации в валюте Российской Федерации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1 00 10 0000 7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0 00 00 0000 8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1 00 10 0000 8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зменение остатков средств на счетах по учету  средств бюджета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372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0 00 00 0000 5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2433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0 00 0000 5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2433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00 0000 5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2433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10 0000 5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Увеличение прочих остатков денежных средств бюджетов поселений 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2433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0 00 00 0000 6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4680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0 00 0000 6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4680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00 0000 6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4680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10 0000 6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46806,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№ 2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5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12.2014№ 20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5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309 000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>992 0309 5612002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>992 0106 5312001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8,7</w:t>
            </w:r>
          </w:p>
        </w:tc>
      </w:tr>
    </w:tbl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Иванов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02-06T14:19:00Z</cp:lastPrinted>
  <dcterms:modified xsi:type="dcterms:W3CDTF">2015-02-06T11:19:00Z</dcterms:modified>
  <cp:revision>98</cp:revision>
  <dc:subject/>
  <dc:title> </dc:title>
</cp:coreProperties>
</file>